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６回理事会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水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２０：３０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グリーンホテル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５５周年記念事業特別会計の閉鎖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五月「日本の心」検証事業開催報告（案）の件</w:t>
        </w:r>
      </w:hyperlink>
    </w:p>
    <w:p>
      <w:pPr>
        <w:pStyle w:val="Normal"/>
        <w:ind w:left="4515" w:hanging="42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五月「ボランティアシティ創造」特別事業開催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</w:rPr>
      </w:pP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報告（案）の件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　 （４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理事長杯ゴルフ大会開催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九月「スポーツシティ創造」特別事業開催（案）の件</w:t>
        </w:r>
      </w:hyperlink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九月「子育て環境創造」特別事業開催（案）の件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７）</w:t>
      </w:r>
      <w:r>
        <w:rPr>
          <w:rFonts w:ascii="ＭＳ ゴシック;MS Gothic" w:hAnsi="ＭＳ ゴシック;MS Gothic" w:cs="ＭＳ ゴシック;MS Gothic" w:eastAsia="ＭＳ ゴシック;MS Gothic"/>
        </w:rPr>
        <w:t>２００７年度（社）札幌青年会議所　退会者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　 （８）２００７年度（社）札幌青年会議所　２００８年度理事長予定者選任（案）の件</w:t>
      </w:r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１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２００８年度新入会員書類選考会及び面接選考会開催</w:t>
        </w:r>
      </w:hyperlink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八月「臨時総会」開催（案）について</w:t>
        </w:r>
      </w:hyperlink>
    </w:p>
    <w:p>
      <w:pPr>
        <w:pStyle w:val="Normal"/>
        <w:ind w:left="4515" w:hanging="420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３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００７年度（社）札幌青年会議所　九月「ボランティアシティ創造」特別事業開催</w:t>
        </w:r>
      </w:hyperlink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案）について</w:t>
        </w:r>
      </w:hyperlink>
    </w:p>
    <w:p>
      <w:pPr>
        <w:pStyle w:val="Normal"/>
        <w:ind w:left="4515" w:hanging="420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４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第５６回全国会員大会「帯広大会」大懇親会</w:t>
        </w:r>
      </w:hyperlink>
    </w:p>
    <w:p>
      <w:pPr>
        <w:pStyle w:val="Normal"/>
        <w:ind w:left="451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ブース出展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スタッフジャンパー作成（案）について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その他</w:t>
      </w:r>
    </w:p>
    <w:p>
      <w:pPr>
        <w:pStyle w:val="Normal"/>
        <w:ind w:left="420" w:hanging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３．</w:t>
      </w:r>
      <w:r>
        <w:rPr>
          <w:rFonts w:ascii="ＭＳ ゴシック;MS Gothic" w:hAnsi="ＭＳ ゴシック;MS Gothic" w:cs="ＭＳ ゴシック;MS Gothic" w:eastAsia="ＭＳ ゴシック;MS Gothic"/>
        </w:rPr>
        <w:t>討議</w:t>
      </w:r>
      <w:r>
        <w:rPr>
          <w:rFonts w:ascii="ＭＳ ゴシック;MS Gothic" w:hAnsi="ＭＳ ゴシック;MS Gothic" w:cs="ＭＳ ゴシック;MS Gothic" w:eastAsia="ＭＳ ゴシック;MS Gothic"/>
        </w:rPr>
        <w:t>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</w:rPr>
        <w:t>２００７年度（社）札幌青年会議所　</w:t>
      </w:r>
      <w:r>
        <w:rPr>
          <w:rFonts w:ascii="ＭＳ ゴシック;MS Gothic" w:hAnsi="ＭＳ ゴシック;MS Gothic" w:cs="ＭＳ ゴシック;MS Gothic" w:eastAsia="ＭＳ ゴシック;MS Gothic"/>
        </w:rPr>
        <w:t>今後の組織運営のあり方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案）について</w:t>
      </w:r>
    </w:p>
    <w:p>
      <w:pPr>
        <w:pStyle w:val="Normal"/>
        <w:ind w:left="420" w:hanging="105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報告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2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ＬＯＭ会計変更について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その他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2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．閉会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10.&#31532;&#65301;&#22238;&#29702;&#20107;&#20250;&#35696;&#20107;&#37682;.doc" TargetMode="External"/><Relationship Id="rId5" Type="http://schemas.openxmlformats.org/officeDocument/2006/relationships/hyperlink" Target="../in/&#36039;&#26009;/11.(1)&#65302;&#29702;&#65293;&#23554;&#21209;&#65293;&#23529;&#65293;&#65298;&#65296;&#65296;&#65303;&#24180;&#24230;&#65288;&#31038;&#65289;&#26413;&#24140;&#38738;&#24180;&#20250;&#35696;&#25152;&#65301;&#65301;&#21608;&#24180;&#35352;&#24565;&#20107;&#26989;&#29305;&#21029;&#20250;&#35336;&#38281;&#37782;&#65288;&#26696;&#65289;&#12398;&#20214;.doc" TargetMode="External"/><Relationship Id="rId6" Type="http://schemas.openxmlformats.org/officeDocument/2006/relationships/hyperlink" Target="../in/&#36039;&#26009;/11.(2)&#65302;&#29702;&#65293;&#26085;&#32946;&#65293;&#23529;&#65293;&#65298;&#65296;&#65296;&#65303;&#24180;&#24230;&#65288;&#31038;&#65289;&#26413;&#24140;&#38738;&#24180;&#20250;&#35696;&#25152;&#12300;&#26085;&#26412;&#12398;&#24515;&#12301;&#26908;&#35388;&#20107;&#26989;&#38283;&#20652;&#22577;&#21578;&#65288;&#26696;&#65289;&#12398;&#20214;.doc" TargetMode="External"/><Relationship Id="rId7" Type="http://schemas.openxmlformats.org/officeDocument/2006/relationships/hyperlink" Target="../in/&#36039;&#26009;/11.(3)&#65302;&#29702;&#8213;&#12508;&#12521;&#8213;&#23529;&#8213;&#65298;&#65296;&#65296;&#65303;&#24180;&#24230;&#65288;&#31038;&#65289;&#26413;&#24140;&#38738;&#24180;&#20250;&#35696;&#25152;&#12288;&#20116;&#26376;&#12300;&#12508;&#12521;&#12531;&#12486;&#12451;&#12450;&#12471;&#12486;&#12451;&#21109;&#36896;&#12301;&#29305;&#21029;&#20107;&#26989;&#38283;&#20652;&#22577;&#21578;&#65288;&#26696;&#65289;&#12398;&#20214;.doc" TargetMode="External"/><Relationship Id="rId8" Type="http://schemas.openxmlformats.org/officeDocument/2006/relationships/hyperlink" Target="../in/&#36039;&#26009;/11.(3)&#65302;&#29702;&#8213;&#12508;&#12521;&#8213;&#23529;&#8213;&#65298;&#65296;&#65296;&#65303;&#24180;&#24230;&#65288;&#31038;&#65289;&#26413;&#24140;&#38738;&#24180;&#20250;&#35696;&#25152;&#12288;&#20116;&#26376;&#12300;&#12508;&#12521;&#12531;&#12486;&#12451;&#12450;&#12471;&#12486;&#12451;&#21109;&#36896;&#12301;&#29305;&#21029;&#20107;&#26989;&#38283;&#20652;&#22577;&#21578;&#65288;&#26696;&#65289;&#12398;&#20214;.doc" TargetMode="External"/><Relationship Id="rId9" Type="http://schemas.openxmlformats.org/officeDocument/2006/relationships/hyperlink" Target="../in/&#36039;&#26009;/11.(4)&#65302;&#29702;&#65293;&#12473;&#12509;&#65293;&#23529;&#65293;&#29702;&#20107;&#38263;&#26479;&#12468;&#12523;&#12501;&#22823;&#20250;&#38283;&#20652;&#22577;&#21578;&#65288;&#26696;&#65289;&#12398;&#20214;.doc" TargetMode="External"/><Relationship Id="rId10" Type="http://schemas.openxmlformats.org/officeDocument/2006/relationships/hyperlink" Target="../in/&#36039;&#26009;/11.(5)&#65302;&#29702;&#65293;&#12473;&#12509;&#65293;&#23529;&#65293;&#20061;&#26376;&#12300;&#12473;&#12509;&#12540;&#12484;&#12471;&#12486;&#12451;&#21109;&#36896;&#12301;&#29305;&#21029;&#20107;&#26989;&#38283;&#20652;&#65288;&#26696;&#65289;&#12398;&#20214;.doc" TargetMode="External"/><Relationship Id="rId11" Type="http://schemas.openxmlformats.org/officeDocument/2006/relationships/hyperlink" Target="../in/&#36039;&#26009;/11.(6)&#65302;&#29702;&#65293;&#23376;&#32946;&#65293;&#23529;&#65293;&#65298;&#65296;&#65296;&#65303;&#24180;&#24230;&#31038;&#22243;&#27861;&#20154;&#26413;&#24140;&#38738;&#24180;&#20250;&#35696;&#25152;&#20061;&#26376;&#12300;&#23376;&#32946;&#12390;&#29872;&#22659;&#21109;&#36896;&#12301;&#29305;&#21029;&#20107;&#26989;&#65288;&#26696;&#65289;&#12398;&#20214;.doc" TargetMode="External"/><Relationship Id="rId12" Type="http://schemas.openxmlformats.org/officeDocument/2006/relationships/hyperlink" Target="../in/&#36039;&#26009;/12.(1)&#65302;&#29702;&#65293;&#21332;&#65293;&#20250;&#32068;&#65293;2007&#24180;&#24230;&#65288;&#31038;&#65289;&#26413;&#24140;&#38738;&#24180;&#20250;&#35696;&#25152;&#12288;2008&#24180;&#24230;&#26032;&#20837;&#20250;&#21729;&#26360;&#39006;&#36984;&#32771;&#21450;&#12403;&#38754;&#25509;&#36984;&#32771;&#20250;&#38283;&#20652;&#65288;&#26696;&#65289;&#12398;&#20214;&#12395;&#12388;&#12356;&#12390;.doc" TargetMode="External"/><Relationship Id="rId13" Type="http://schemas.openxmlformats.org/officeDocument/2006/relationships/hyperlink" Target="../in/&#36039;&#26009;/12.(1)&#65302;&#29702;&#65293;&#21332;&#65293;&#20250;&#32068;&#65293;2007&#24180;&#24230;&#65288;&#31038;&#65289;&#26413;&#24140;&#38738;&#24180;&#20250;&#35696;&#25152;&#12288;2008&#24180;&#24230;&#26032;&#20837;&#20250;&#21729;&#26360;&#39006;&#36984;&#32771;&#21450;&#12403;&#38754;&#25509;&#36984;&#32771;&#20250;&#38283;&#20652;&#65288;&#26696;&#65289;&#12398;&#20214;&#12395;&#12388;&#12356;&#12390;.doc" TargetMode="External"/><Relationship Id="rId14" Type="http://schemas.openxmlformats.org/officeDocument/2006/relationships/hyperlink" Target="../in/&#36039;&#26009;/12.(2)&#65302;&#29702;&#65293;&#36939;&#21942;&#65293;&#21332;&#65293;&#65298;&#65296;&#65296;&#65303;&#24180;&#24230;&#65288;&#31038;&#65289;&#26413;&#24140;&#38738;&#24180;&#20250;&#35696;&#25152;&#12288;&#20843;&#26376;&#12300;&#33256;&#26178;&#32207;&#20250;&#12301;&#38283;&#20652;&#65288;&#26696;&#65289;&#12395;&#12388;&#12356;&#12390;.doc" TargetMode="External"/><Relationship Id="rId15" Type="http://schemas.openxmlformats.org/officeDocument/2006/relationships/hyperlink" Target="../in/&#36039;&#26009;/12.(3)&#65302;&#29702;&#8213;&#12508;&#12521;&#8213;&#21332;&#8213;&#65298;&#65296;&#65296;&#65303;&#24180;&#24230;&#65288;&#31038;&#65289;&#26413;&#24140;&#38738;&#24180;&#20250;&#35696;&#25152;&#12288;&#21313;&#26376;&#12300;&#12508;&#12521;&#12531;&#12486;&#12451;&#12450;&#12471;&#12486;&#12451;&#21109;&#36896;&#12301;&#29305;&#21029;&#20107;&#26989;&#38283;&#20652;&#65288;&#26696;&#65289;&#12395;&#12388;&#12356;&#12390;0625.doc" TargetMode="External"/><Relationship Id="rId16" Type="http://schemas.openxmlformats.org/officeDocument/2006/relationships/hyperlink" Target="../in/&#36039;&#26009;/12.(3)&#65302;&#29702;&#8213;&#12508;&#12521;&#8213;&#21332;&#8213;&#65298;&#65296;&#65296;&#65303;&#24180;&#24230;&#65288;&#31038;&#65289;&#26413;&#24140;&#38738;&#24180;&#20250;&#35696;&#25152;&#12288;&#21313;&#26376;&#12300;&#12508;&#12521;&#12531;&#12486;&#12451;&#12450;&#12471;&#12486;&#12451;&#21109;&#36896;&#12301;&#29305;&#21029;&#20107;&#26989;&#38283;&#20652;&#65288;&#26696;&#65289;&#12395;&#12388;&#12356;&#12390;0625.doc" TargetMode="External"/><Relationship Id="rId17" Type="http://schemas.openxmlformats.org/officeDocument/2006/relationships/hyperlink" Target="../in/&#36039;&#26009;/12.(4)&#65302;&#29702;&#65293;&#36039;&#36074;&#65293;&#21332;&#65293;&#65298;&#65296;&#65296;&#65303;&#24180;&#24230;&#65288;&#31038;&#65289;&#26413;&#24140;&#38738;&#24180;&#20250;&#35696;&#25152;&#31532;&#65301;&#65302;&#22238;&#20840;&#22269;&#20250;&#21729;&#22823;&#20250;&#12300;&#24111;&#24195;&#22823;&#20250;&#12301;&#22823;&#25031;&#35242;&#20250;&#12502;&#12540;&#12473;&#20986;&#23637;&#65288;&#26696;&#65289;&#12395;&#12388;&#12356;&#12390;.doc" TargetMode="External"/><Relationship Id="rId18" Type="http://schemas.openxmlformats.org/officeDocument/2006/relationships/hyperlink" Target="../in/&#36039;&#26009;/12.(4)&#65302;&#29702;&#65293;&#36039;&#36074;&#65293;&#21332;&#65293;&#65298;&#65296;&#65296;&#65303;&#24180;&#24230;&#65288;&#31038;&#65289;&#26413;&#24140;&#38738;&#24180;&#20250;&#35696;&#25152;&#31532;&#65301;&#65302;&#22238;&#20840;&#22269;&#20250;&#21729;&#22823;&#20250;&#12300;&#24111;&#24195;&#22823;&#20250;&#12301;&#22823;&#25031;&#35242;&#20250;&#12502;&#12540;&#12473;&#20986;&#23637;&#65288;&#26696;&#65289;&#12395;&#12388;&#12356;&#12390;.doc" TargetMode="External"/><Relationship Id="rId19" Type="http://schemas.openxmlformats.org/officeDocument/2006/relationships/hyperlink" Target="../in/&#36039;&#26009;/12.(5)&#65302;&#29702;&#8213;&#23554;&#21209;&#8213;&#21332;&#8213;&#12473;&#12479;&#12483;&#12501;&#12472;&#12515;&#12531;&#12496;&#12540;&#20316;&#25104;&#65288;&#26696;&#65289;&#12395;&#12388;&#12356;&#12390;.doc" TargetMode="External"/><Relationship Id="rId20" Type="http://schemas.openxmlformats.org/officeDocument/2006/relationships/hyperlink" Target="../in/&#36039;&#26009;/14.(1)&#65302;&#24120;&#8213;&#23554;&#21209;&#8213;&#22577;&#8213;&#65288;&#31038;&#65289;&#26413;&#24140;&#38738;&#24180;&#20250;&#35696;&#25152;&#12288;&#65324;&#65327;&#65325;&#20250;&#35336;&#22793;&#26356;&#12395;&#12388;&#12356;&#12390;.doc" TargetMode="External"/><Relationship Id="rId21" Type="http://schemas.openxmlformats.org/officeDocument/2006/relationships/hyperlink" Target="../in/&#36039;&#26009;/15.(1)&#65298;&#65296;&#65296;&#65303;&#24180;&#24230;&#65288;&#31038;&#65289;&#26413;&#24140;&#38738;&#24180;&#20250;&#35696;&#25152;&#12288;&#65299;&#12534;&#26376;&#12473;&#12465;&#12472;&#12517;&#12540;&#12523;.xls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12:00Z</dcterms:created>
  <dc:creator>齊田　博文</dc:creator>
  <dc:description/>
  <cp:keywords/>
  <dc:language>en-US</dc:language>
  <cp:lastModifiedBy>Owner</cp:lastModifiedBy>
  <cp:lastPrinted>2007-05-24T15:59:00Z</cp:lastPrinted>
  <dcterms:modified xsi:type="dcterms:W3CDTF">2007-06-25T10:46:00Z</dcterms:modified>
  <cp:revision>17</cp:revision>
  <dc:subject/>
  <dc:title>２００７年度（社）札幌青年会議所</dc:title>
</cp:coreProperties>
</file>